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Calibri" w:cs="Arial"/>
          <w:b/>
          <w:b/>
          <w:sz w:val="22"/>
          <w:szCs w:val="22"/>
          <w:lang w:val="sr-Latn-CS" w:eastAsia="en-US"/>
        </w:rPr>
      </w:pPr>
      <w:r>
        <w:rPr>
          <w:rFonts w:eastAsia="Calibri" w:cs="Arial" w:ascii="Arial" w:hAnsi="Arial"/>
          <w:b/>
          <w:sz w:val="22"/>
          <w:szCs w:val="22"/>
          <w:lang w:val="sr-Latn-CS" w:eastAsia="en-US"/>
        </w:rPr>
        <w:t xml:space="preserve">Prilog 2  </w:t>
      </w:r>
    </w:p>
    <w:p>
      <w:pPr>
        <w:pStyle w:val="Normal"/>
        <w:jc w:val="center"/>
        <w:rPr>
          <w:rFonts w:ascii="Arial" w:hAnsi="Arial" w:eastAsia="Calibri" w:cs="Arial"/>
          <w:b/>
          <w:b/>
          <w:lang w:val="sr-Latn-CS" w:eastAsia="en-US"/>
        </w:rPr>
      </w:pPr>
      <w:r>
        <w:rPr>
          <w:rFonts w:eastAsia="Calibri" w:cs="Arial" w:ascii="Arial" w:hAnsi="Arial"/>
          <w:b/>
          <w:lang w:val="sr-Latn-CS" w:eastAsia="en-US"/>
        </w:rPr>
        <w:t>Naziv seoskog domaćinstva:________________________________________</w:t>
      </w:r>
    </w:p>
    <w:p>
      <w:pPr>
        <w:pStyle w:val="Normal"/>
        <w:rPr>
          <w:rFonts w:ascii="Arial" w:hAnsi="Arial" w:eastAsia="Calibri" w:cs="Arial"/>
          <w:b/>
          <w:b/>
          <w:color w:val="000000"/>
          <w:spacing w:val="-2"/>
          <w:lang w:val="sr-Latn-ME" w:eastAsia="en-US"/>
        </w:rPr>
      </w:pPr>
      <w:r>
        <w:rPr>
          <w:rFonts w:eastAsia="Calibri" w:cs="Arial" w:ascii="Arial" w:hAnsi="Arial"/>
          <w:b/>
          <w:color w:val="000000"/>
          <w:spacing w:val="-2"/>
          <w:lang w:val="sr-Latn-ME" w:eastAsia="en-US"/>
        </w:rPr>
      </w:r>
    </w:p>
    <w:tbl>
      <w:tblPr>
        <w:tblW w:w="1379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9"/>
      </w:tblGrid>
      <w:tr>
        <w:trPr/>
        <w:tc>
          <w:tcPr>
            <w:tcW w:w="1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pacing w:val="-2"/>
                <w:lang w:val="sr-Latn-ME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pacing w:val="-2"/>
                <w:lang w:val="sr-Latn-ME" w:eastAsia="en-US"/>
              </w:rPr>
              <w:t>USLOVI ZA KATEGORIJU SEOSKOG DOMAĆINSTVA</w:t>
            </w:r>
          </w:p>
        </w:tc>
      </w:tr>
    </w:tbl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Latn-CS" w:eastAsia="en-US"/>
        </w:rPr>
      </w:pPr>
      <w:r>
        <w:rPr>
          <w:rFonts w:eastAsia="Arial" w:cs="Arial" w:ascii="Arial" w:hAnsi="Arial"/>
          <w:b/>
          <w:sz w:val="22"/>
          <w:szCs w:val="22"/>
          <w:lang w:val="sr-Latn-CS" w:eastAsia="en-US"/>
        </w:rPr>
        <w:t xml:space="preserve">      </w:t>
      </w:r>
      <w:r>
        <w:rPr>
          <w:rFonts w:eastAsia="Calibri" w:cs="Arial" w:ascii="Arial" w:hAnsi="Arial"/>
          <w:b/>
          <w:sz w:val="22"/>
          <w:szCs w:val="22"/>
          <w:lang w:val="sr-Latn-CS" w:eastAsia="en-US"/>
        </w:rPr>
        <w:t>Minimum  poena  za opšte i kvalitativne uslove za željenu kategoriju:</w:t>
      </w:r>
    </w:p>
    <w:tbl>
      <w:tblPr>
        <w:tblW w:w="13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245"/>
        <w:gridCol w:w="4862"/>
        <w:gridCol w:w="1046"/>
        <w:gridCol w:w="780"/>
        <w:gridCol w:w="996"/>
      </w:tblGrid>
      <w:tr>
        <w:trPr>
          <w:trHeight w:val="1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Opšti uslov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Predmet kategorizacij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*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**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***</w:t>
            </w:r>
          </w:p>
        </w:tc>
      </w:tr>
      <w:tr>
        <w:trPr>
          <w:trHeight w:val="4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  <w:t>Prilaz i eksterijer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  <w:t>Stanje prilaza i eksterijer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  <w:t>(opšti utisak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  <w:t>Sob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  <w:t>Opremljenost, kvalitet, funkcionalnost i higijena (opšti utisak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  <w:t>Apartman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  <w:t>Opremljenost, kvalitet, funkcionalnost i higijena (opšti utisak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  <w:t>Kupatilo u sobi/apartmanu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  <w:t>Stanje opreme, funkcionalnost i sigurnost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  <w:t>(opšti utisak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  <w:t xml:space="preserve">Trpezarija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  <w:t>Stanje opreme, funkcionalnost i sigurnost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  <w:t>(opšti utisak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  <w:t>Kuhinj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  <w:t>Stanje opreme, dovoljan broj rashladnih uređaja, higijenski uslovi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  <w:t>Sanitarni čvor/kupatilo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  <w:t>Stanje opreme, funkcionalnost i sigurnost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  <w:t>(opšti utisak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Broj bodova po osnovu opštih uslov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Minimum bodov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10-4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50-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71+</w:t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Broj bodova po osnovu opštih uslova BEZ APARTMAN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Minimum bodov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5-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30-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51+</w:t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Broj bodova po osnovu opštih uslova za kuhinju i trpezariju kao cjelina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Minimum bodov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7-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5-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46+</w:t>
            </w:r>
          </w:p>
        </w:tc>
      </w:tr>
      <w:tr>
        <w:trPr>
          <w:trHeight w:val="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Kvalitativni bodovi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Minimum bodov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1-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5-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10+</w:t>
            </w:r>
          </w:p>
        </w:tc>
      </w:tr>
    </w:tbl>
    <w:p>
      <w:pPr>
        <w:pStyle w:val="Normal"/>
        <w:ind w:left="1080" w:firstLine="360"/>
        <w:rPr>
          <w:rFonts w:ascii="Arial" w:hAnsi="Arial" w:eastAsia="Calibri" w:cs="Arial"/>
          <w:b/>
          <w:b/>
          <w:sz w:val="22"/>
          <w:szCs w:val="22"/>
          <w:lang w:val="sr-Latn-CS" w:eastAsia="en-US"/>
        </w:rPr>
      </w:pPr>
      <w:r>
        <w:rPr>
          <w:rFonts w:eastAsia="Calibri" w:cs="Arial" w:ascii="Arial" w:hAnsi="Arial"/>
          <w:b/>
          <w:sz w:val="22"/>
          <w:szCs w:val="22"/>
          <w:lang w:val="sr-Latn-CS" w:eastAsia="en-US"/>
        </w:rPr>
        <w:t>Način bodovanja: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6"/>
        <w:gridCol w:w="1616"/>
        <w:gridCol w:w="1180"/>
      </w:tblGrid>
      <w:tr>
        <w:trPr>
          <w:tblHeader w:val="true"/>
          <w:trHeight w:val="176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Utvrđeno stanj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Broj bodov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Komisija</w:t>
            </w:r>
          </w:p>
        </w:tc>
      </w:tr>
      <w:tr>
        <w:trPr>
          <w:trHeight w:val="360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  <w:t xml:space="preserve">Odličan kvalitet i stanje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60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  <w:t xml:space="preserve">Standardan kvalitet i stanje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60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  <w:t>Nezadovoljavajući kvalite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60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  <w:t xml:space="preserve">Potrebne zamjene/popravke (oduzeti poene) 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  <w:t>-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60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  <w:t xml:space="preserve">Sigurnost  i higijena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  <w:t>1 do -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60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  <w:t>Kvalitativni uslov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  <w:t>1-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01" w:leader="none"/>
        </w:tabs>
        <w:ind w:left="1134" w:hanging="0"/>
        <w:rPr/>
      </w:pPr>
      <w:r>
        <w:rPr>
          <w:rFonts w:eastAsia="Calibri" w:cs="Arial" w:ascii="Arial" w:hAnsi="Arial"/>
          <w:b/>
          <w:sz w:val="20"/>
          <w:szCs w:val="20"/>
          <w:lang w:val="sr-Latn-CS" w:eastAsia="en-US"/>
        </w:rPr>
        <w:tab/>
        <w:t xml:space="preserve">  </w:t>
      </w:r>
      <w:r>
        <w:rPr>
          <w:rFonts w:eastAsia="Calibri" w:cs="Arial" w:ascii="Arial" w:hAnsi="Arial"/>
          <w:sz w:val="20"/>
          <w:szCs w:val="20"/>
          <w:lang w:val="sr-Latn-CS" w:eastAsia="en-US"/>
        </w:rPr>
        <w:t xml:space="preserve">Obavezni uslovi u tabeli su označeni sa oznakom </w:t>
      </w:r>
      <w:r>
        <w:rPr>
          <w:rFonts w:eastAsia="Calibri" w:cs="Arial" w:ascii="Arial" w:hAnsi="Arial"/>
          <w:b/>
          <w:sz w:val="20"/>
          <w:szCs w:val="20"/>
          <w:lang w:val="sr-Latn-CS" w:eastAsia="en-US"/>
        </w:rPr>
        <w:t>OU</w:t>
      </w:r>
      <w:r>
        <w:rPr>
          <w:rFonts w:eastAsia="Calibri" w:cs="Arial" w:ascii="Arial" w:hAnsi="Arial"/>
          <w:sz w:val="20"/>
          <w:szCs w:val="20"/>
          <w:lang w:val="sr-Latn-CS" w:eastAsia="en-US"/>
        </w:rPr>
        <w:t xml:space="preserve"> za predviđenu kategoriju.</w:t>
      </w:r>
    </w:p>
    <w:p>
      <w:pPr>
        <w:pStyle w:val="Normal"/>
        <w:tabs>
          <w:tab w:val="clear" w:pos="720"/>
          <w:tab w:val="left" w:pos="201" w:leader="none"/>
        </w:tabs>
        <w:ind w:left="1134" w:hanging="0"/>
        <w:rPr>
          <w:rFonts w:ascii="Arial" w:hAnsi="Arial" w:cs="Arial"/>
          <w:sz w:val="20"/>
          <w:szCs w:val="20"/>
          <w:lang w:val="sr-Latn-CS" w:eastAsia="en-US"/>
        </w:rPr>
      </w:pPr>
      <w:r>
        <w:rPr>
          <w:rFonts w:eastAsia="Arial" w:cs="Arial" w:ascii="Arial" w:hAnsi="Arial"/>
          <w:sz w:val="20"/>
          <w:szCs w:val="20"/>
          <w:lang w:val="sr-Latn-CS" w:eastAsia="en-US"/>
        </w:rPr>
        <w:t xml:space="preserve">        </w:t>
      </w:r>
      <w:r>
        <w:rPr>
          <w:rFonts w:eastAsia="Calibri" w:cs="Arial" w:ascii="Arial" w:hAnsi="Arial"/>
          <w:sz w:val="20"/>
          <w:szCs w:val="20"/>
          <w:lang w:val="sr-Latn-CS" w:eastAsia="en-US"/>
        </w:rPr>
        <w:t xml:space="preserve">U tabeli su označeni kvalitativni uslovi i broj bodova po datim uslovima. </w:t>
      </w:r>
    </w:p>
    <w:p>
      <w:pPr>
        <w:pStyle w:val="Normal"/>
        <w:tabs>
          <w:tab w:val="clear" w:pos="720"/>
          <w:tab w:val="left" w:pos="201" w:leader="none"/>
        </w:tabs>
        <w:ind w:left="1134" w:hanging="0"/>
        <w:rPr>
          <w:rFonts w:ascii="Arial" w:hAnsi="Arial" w:eastAsia="Calibri" w:cs="Arial"/>
          <w:sz w:val="22"/>
          <w:szCs w:val="22"/>
          <w:lang w:val="sr-Latn-CS" w:eastAsia="en-US"/>
        </w:rPr>
      </w:pPr>
      <w:r>
        <w:rPr>
          <w:rFonts w:eastAsia="Calibri" w:cs="Arial" w:ascii="Arial" w:hAnsi="Arial"/>
          <w:sz w:val="22"/>
          <w:szCs w:val="22"/>
          <w:lang w:val="sr-Latn-CS" w:eastAsia="en-US"/>
        </w:rPr>
        <w:t xml:space="preserve">        </w:t>
      </w:r>
      <w:r>
        <w:rPr>
          <w:rFonts w:eastAsia="Calibri" w:cs="Arial" w:ascii="Arial" w:hAnsi="Arial"/>
          <w:sz w:val="22"/>
          <w:szCs w:val="22"/>
          <w:lang w:val="sr-Latn-CS" w:eastAsia="en-US"/>
        </w:rPr>
        <w:t xml:space="preserve">Ukoliko objekat niže kategorije ispunjava neki od obaveznih uslova iz više kategorije dodjeljuje mu se </w:t>
      </w:r>
      <w:r>
        <w:rPr>
          <w:rFonts w:eastAsia="Calibri" w:cs="Arial" w:ascii="Arial" w:hAnsi="Arial"/>
          <w:b/>
          <w:sz w:val="22"/>
          <w:szCs w:val="22"/>
          <w:lang w:val="sr-Latn-CS" w:eastAsia="en-US"/>
        </w:rPr>
        <w:t>1 kvalitativni bod</w:t>
      </w:r>
      <w:r>
        <w:rPr>
          <w:rFonts w:eastAsia="Calibri" w:cs="Arial" w:ascii="Arial" w:hAnsi="Arial"/>
          <w:sz w:val="22"/>
          <w:szCs w:val="22"/>
          <w:lang w:val="sr-Latn-CS" w:eastAsia="en-US"/>
        </w:rPr>
        <w:t xml:space="preserve">.  </w:t>
      </w:r>
    </w:p>
    <w:tbl>
      <w:tblPr>
        <w:tblW w:w="14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  <w:gridCol w:w="1737"/>
        <w:gridCol w:w="1417"/>
        <w:gridCol w:w="679"/>
        <w:gridCol w:w="709"/>
        <w:gridCol w:w="1022"/>
        <w:gridCol w:w="1701"/>
        <w:gridCol w:w="1701"/>
      </w:tblGrid>
      <w:tr>
        <w:trPr>
          <w:trHeight w:val="557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hr-HR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hr-HR" w:eastAsia="en-US"/>
              </w:rPr>
              <w:t>BODOVNA SKA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KOMISIJ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**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 xml:space="preserve">KVALITATIVNI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1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KOMISIJA/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INSPEKCIJA</w:t>
            </w:r>
          </w:p>
        </w:tc>
      </w:tr>
      <w:tr>
        <w:trPr>
          <w:trHeight w:val="283" w:hRule="atLeast"/>
        </w:trPr>
        <w:tc>
          <w:tcPr>
            <w:tcW w:w="14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PRILAZ I EKSTERIJER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>Putokazna signalizacija do smještajnog kapacitet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2,1,0,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 xml:space="preserve">Stanje prilaza i ulaza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2,1,0,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16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>Kvalitet uređenosti i održavanja zelenih površin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2,1.0,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>Stanje prozora i vrat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2,1,0,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88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>Ukupan utisak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2,1,0,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275" w:hRule="atLeast"/>
        </w:trPr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U K U P N O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14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SOBA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sr-Latn-CS" w:eastAsia="en-US"/>
              </w:rPr>
              <w:t>Stanje i kvalitet krevet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,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lang w:val="pl-PL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pl-PL" w:eastAsia="en-US"/>
              </w:rPr>
              <w:t xml:space="preserve">Kvalitet i higijensko stanje dušeka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,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val="pl-PL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pl-PL" w:eastAsia="en-US"/>
              </w:rPr>
              <w:t xml:space="preserve">Kvalitet i stanje posteljine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,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en-US" w:eastAsia="en-US"/>
              </w:rPr>
              <w:t>Kvalitet i stanje namještaj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,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lang w:val="pl-PL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pl-PL" w:eastAsia="en-US"/>
              </w:rPr>
              <w:t>Kvalitet i stanje osvjetljenja i prekidač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,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lang w:val="pl-PL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pl-PL" w:eastAsia="en-US"/>
              </w:rPr>
              <w:t>Adekvatan smještajni prostor (ormar, police I fioke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,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lang w:val="pl-PL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pl-PL" w:eastAsia="en-US"/>
              </w:rPr>
              <w:t>Kvalitet i stanje podnih, zidnih obloga i plafon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, 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lang w:val="pl-PL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pl-PL" w:eastAsia="en-US"/>
              </w:rPr>
              <w:t xml:space="preserve">Kvalitet i stanje zavjesa / prozora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, 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lang w:val="es-CO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es-CO" w:eastAsia="en-US"/>
              </w:rPr>
              <w:t>Funkcionisanje sistema klimatizacije / ventilacije (svjež vazduh) 18,5-24 C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1,0,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sr-Latn-CS" w:eastAsia="en-US"/>
              </w:rPr>
              <w:t>Generalno stanje čistoć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1, 0,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sr-Latn-CS" w:eastAsia="en-US"/>
              </w:rPr>
              <w:t>Opšti utisak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,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de-DE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de-DE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2"/>
                <w:lang w:val="sr-Latn-CS"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2"/>
                <w:lang w:val="sr-Latn-CS"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0"/>
                <w:szCs w:val="22"/>
                <w:lang w:val="sr-Latn-CS" w:eastAsia="en-US"/>
              </w:rPr>
              <w:t>U K U P N O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de-DE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de-DE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14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APARTMAN</w:t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sr-Latn-CS" w:eastAsia="en-US"/>
              </w:rPr>
              <w:t>Stanje i kvalitet krevet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,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de-DE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de-DE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lang w:val="pl-PL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pl-PL" w:eastAsia="en-US"/>
              </w:rPr>
              <w:t xml:space="preserve">Kvalitet i higijensko stanje dušeka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,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de-DE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de-DE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val="pl-PL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pl-PL" w:eastAsia="en-US"/>
              </w:rPr>
              <w:t xml:space="preserve">Kvalitet i stanje posteljine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,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de-DE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de-DE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en-US" w:eastAsia="en-US"/>
              </w:rPr>
              <w:t>Kvalitet i stanje namještaj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,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de-DE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de-DE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lang w:val="pl-PL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pl-PL" w:eastAsia="en-US"/>
              </w:rPr>
              <w:t>Kvalitet i stanje osvjetljenja i prekidač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,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de-DE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de-DE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lang w:val="pl-PL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pl-PL" w:eastAsia="en-US"/>
              </w:rPr>
              <w:t>Adekvatan smještajni prostor (ormar, police I fioke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,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de-DE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de-DE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lang w:val="pl-PL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pl-PL" w:eastAsia="en-US"/>
              </w:rPr>
              <w:t>Kvalitet i stanje podnih, zidnih obloga i plafon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, 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de-DE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de-DE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lang w:val="pl-PL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pl-PL" w:eastAsia="en-US"/>
              </w:rPr>
              <w:t xml:space="preserve">Kvalitet i stanje zavjesa / prozora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, 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de-DE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de-DE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lang w:val="es-CO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es-CO" w:eastAsia="en-US"/>
              </w:rPr>
              <w:t>Funkcionisanje sistema klimatizacije / ventilacije (svjež vazduh) 18,5-24 C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1,0,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de-DE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de-DE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val="es-CO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es-CO" w:eastAsia="en-US"/>
              </w:rPr>
              <w:t>Generalno stanje čistoće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1, 0,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de-DE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de-DE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val="es-CO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es-CO" w:eastAsia="en-US"/>
              </w:rPr>
              <w:t>Opšti utisak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,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de-DE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de-DE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2"/>
                <w:lang w:val="es-CO"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2"/>
                <w:lang w:val="es-CO"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0"/>
                <w:szCs w:val="22"/>
                <w:lang w:val="es-CO" w:eastAsia="en-US"/>
              </w:rPr>
              <w:t>U K U P N O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de-DE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de-DE"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rFonts w:eastAsia="Calibri" w:cs="Calibri" w:ascii="Calibri" w:hAnsi="Calibri"/>
          <w:b/>
          <w:i/>
          <w:sz w:val="32"/>
          <w:szCs w:val="32"/>
          <w:u w:val="single"/>
          <w:lang w:val="en-US" w:eastAsia="en-US"/>
        </w:rPr>
      </w:r>
    </w:p>
    <w:p>
      <w:pPr>
        <w:pStyle w:val="Normal"/>
        <w:rPr>
          <w:rFonts w:ascii="Calibri" w:hAnsi="Calibri" w:eastAsia="Calibri" w:cs="Calibri"/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rFonts w:eastAsia="Calibri" w:cs="Calibri" w:ascii="Calibri" w:hAnsi="Calibri"/>
          <w:b/>
          <w:i/>
          <w:sz w:val="32"/>
          <w:szCs w:val="32"/>
          <w:u w:val="single"/>
          <w:lang w:val="en-US" w:eastAsia="en-US"/>
        </w:rPr>
      </w:r>
    </w:p>
    <w:tbl>
      <w:tblPr>
        <w:tblW w:w="14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1417"/>
        <w:gridCol w:w="1365"/>
        <w:gridCol w:w="1061"/>
        <w:gridCol w:w="992"/>
        <w:gridCol w:w="992"/>
        <w:gridCol w:w="1602"/>
        <w:gridCol w:w="1659"/>
      </w:tblGrid>
      <w:tr>
        <w:trPr>
          <w:trHeight w:val="569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hr-HR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hr-HR" w:eastAsia="en-US"/>
              </w:rPr>
              <w:t>BODOVNA SKAL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KOMISIJ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***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 xml:space="preserve">KVALITATIVNI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1-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KOMISIJA/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INSPEKCIJA</w:t>
            </w:r>
          </w:p>
        </w:tc>
      </w:tr>
      <w:tr>
        <w:trPr>
          <w:trHeight w:val="406" w:hRule="atLeast"/>
        </w:trPr>
        <w:tc>
          <w:tcPr>
            <w:tcW w:w="14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MINIMALNA VELIČINA SOBE</w:t>
            </w:r>
          </w:p>
        </w:tc>
      </w:tr>
      <w:tr>
        <w:trPr>
          <w:trHeight w:val="426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sr-Latn-CS" w:eastAsia="en-US"/>
              </w:rPr>
              <w:t xml:space="preserve">Minimalna veličina jednokrevetne sobe (1-2 osobe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8 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11 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12 m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19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sr-Latn-CS" w:eastAsia="en-US"/>
              </w:rPr>
              <w:t xml:space="preserve">Minimalna veličina dvokrevetne sobe (2-4 osobe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12 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15 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18 m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54" w:hRule="atLeast"/>
        </w:trPr>
        <w:tc>
          <w:tcPr>
            <w:tcW w:w="14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 xml:space="preserve">MINIMALNA </w:t>
            </w:r>
            <w:r>
              <w:rPr>
                <w:rFonts w:eastAsia="Calibri" w:cs="Arial" w:ascii="Arial" w:hAnsi="Arial"/>
                <w:b/>
                <w:sz w:val="22"/>
                <w:szCs w:val="22"/>
                <w:shd w:fill="F2F2F2" w:val="clear"/>
                <w:lang w:val="sr-Latn-CS" w:eastAsia="en-US"/>
              </w:rPr>
              <w:t>VELIČINA APARTMANA</w:t>
            </w:r>
          </w:p>
        </w:tc>
      </w:tr>
      <w:tr>
        <w:trPr>
          <w:trHeight w:val="644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sr-Latn-CS" w:eastAsia="en-US"/>
              </w:rPr>
              <w:t>Minimalna veličina apartmana sa jednom spavaćom sob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0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4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8m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13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sr-Latn-CS" w:eastAsia="en-US"/>
              </w:rPr>
              <w:t xml:space="preserve">Minimalna veličina  apartmana sa dvije spavaće sob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highlight w:val="yellow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30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34 m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38 m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18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sr-Latn-CS" w:eastAsia="en-US"/>
              </w:rPr>
              <w:t xml:space="preserve">Apartman sa kuhinjo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val="sr-Latn-CS" w:eastAsia="en-US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07" w:hRule="atLeast"/>
        </w:trPr>
        <w:tc>
          <w:tcPr>
            <w:tcW w:w="14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0"/>
                <w:lang w:val="sr-Latn-CS" w:eastAsia="en-US"/>
              </w:rPr>
              <w:t>KOMFOR SOBE/APARTMANA</w:t>
            </w:r>
          </w:p>
        </w:tc>
      </w:tr>
      <w:tr>
        <w:trPr>
          <w:trHeight w:val="43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sr-Latn-CS" w:eastAsia="en-US"/>
              </w:rPr>
              <w:t>Ormar i police za veš, u skladu sa brojem gostiju u sob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OU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22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sr-Latn-CS" w:eastAsia="en-US"/>
              </w:rPr>
              <w:t xml:space="preserve">Električna utičnic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OU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14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sr-Latn-CS" w:eastAsia="en-US"/>
              </w:rPr>
              <w:t>Korpa za otpatk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OU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92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val="sr-Latn-CS" w:eastAsia="en-US"/>
              </w:rPr>
              <w:t>Krevet za jednu osobu veličine 190x90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OU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27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sr-Latn-CS" w:eastAsia="en-US"/>
              </w:rPr>
              <w:t>Krevet za dvije osobe 190x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18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val="sr-Latn-CS" w:eastAsia="en-US"/>
              </w:rPr>
              <w:t>Krevet za dvije osobe 190x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OU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val="sr-Latn-CS" w:eastAsia="en-US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50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sr-Latn-CS" w:eastAsia="en-US"/>
              </w:rPr>
              <w:t xml:space="preserve">Udobna fotelja sa  podnom lampo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val="sr-Latn-CS" w:eastAsia="en-US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14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sr-Latn-CS" w:eastAsia="en-US"/>
              </w:rPr>
              <w:t>Dječiji kreveta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8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>Frižid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15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sr-Latn-CS" w:eastAsia="en-US"/>
              </w:rPr>
              <w:t>Sve sobe sa zavjesa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OU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95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val="sr-Latn-CS" w:eastAsia="en-US"/>
              </w:rPr>
              <w:t>U K U P N 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8"/>
        <w:gridCol w:w="1409"/>
        <w:gridCol w:w="8"/>
        <w:gridCol w:w="1191"/>
        <w:gridCol w:w="8"/>
        <w:gridCol w:w="1053"/>
        <w:gridCol w:w="8"/>
        <w:gridCol w:w="984"/>
        <w:gridCol w:w="8"/>
        <w:gridCol w:w="984"/>
        <w:gridCol w:w="8"/>
        <w:gridCol w:w="1594"/>
        <w:gridCol w:w="8"/>
        <w:gridCol w:w="1651"/>
        <w:gridCol w:w="8"/>
      </w:tblGrid>
      <w:tr>
        <w:trPr>
          <w:trHeight w:val="598" w:hRule="atLeast"/>
        </w:trPr>
        <w:tc>
          <w:tcPr>
            <w:tcW w:w="5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hr-HR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hr-HR" w:eastAsia="en-US"/>
              </w:rPr>
              <w:t>BODOVNA SKALA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KOMISIJA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*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***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 xml:space="preserve">KVALITATIVNI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1-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KOMISIJA/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INSPEKCIJA</w:t>
            </w:r>
          </w:p>
        </w:tc>
      </w:tr>
      <w:tr>
        <w:trPr>
          <w:trHeight w:val="408" w:hRule="atLeast"/>
        </w:trPr>
        <w:tc>
          <w:tcPr>
            <w:tcW w:w="143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KOMFOR KREVETA</w:t>
            </w:r>
          </w:p>
        </w:tc>
      </w:tr>
      <w:tr>
        <w:trPr>
          <w:trHeight w:val="726" w:hRule="atLeast"/>
        </w:trPr>
        <w:tc>
          <w:tcPr>
            <w:tcW w:w="5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2"/>
                <w:lang w:val="sr-Latn-CS" w:eastAsia="en-US"/>
              </w:rPr>
              <w:t>Čaršaf, jastuk, jastučnica, ćebe sa perivom navlakom, jorgan sa perivom navlakom po osob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OU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OU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OU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24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sr-Latn-CS" w:eastAsia="en-US"/>
              </w:rPr>
              <w:t xml:space="preserve">Dodatni jastuk i ćebe na zahtjev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OU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OU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OU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70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sr-Latn-CS" w:eastAsia="en-US"/>
              </w:rPr>
              <w:t>Prostirka pored kreveta ukoliko soba nije prekrivena etisonom ili tepihom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sr-Latn-C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OU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1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10" w:hRule="atLeast"/>
        </w:trPr>
        <w:tc>
          <w:tcPr>
            <w:tcW w:w="143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Latn-CS"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OSVJETLJENJE</w:t>
            </w:r>
          </w:p>
        </w:tc>
      </w:tr>
      <w:tr>
        <w:trPr>
          <w:trHeight w:val="417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sr-Latn-CS" w:eastAsia="en-US"/>
              </w:rPr>
              <w:t xml:space="preserve">Zidno/plafonsko osvjetljenje sob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OU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OU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OU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11" w:hRule="atLeast"/>
        </w:trPr>
        <w:tc>
          <w:tcPr>
            <w:tcW w:w="143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lang w:val="en-US"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lang w:val="en-US" w:eastAsia="en-GB"/>
              </w:rPr>
              <w:t>STANJE KUPATILA U SOBI/APARTMANU</w:t>
            </w:r>
          </w:p>
        </w:tc>
      </w:tr>
      <w:tr>
        <w:trPr>
          <w:trHeight w:val="358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0"/>
                <w:szCs w:val="20"/>
                <w:lang w:val="pl-PL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pl-PL" w:eastAsia="en-US"/>
              </w:rPr>
              <w:t>Kvalitet i stanje podova, zidova i plafon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-3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val="sr-Latn-CS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293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22"/>
                <w:szCs w:val="22"/>
                <w:lang w:val="sl-SI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pl-PL" w:eastAsia="en-US"/>
              </w:rPr>
              <w:t>Kvalitet i stanje p</w:t>
            </w:r>
            <w:r>
              <w:rPr>
                <w:rFonts w:eastAsia="Calibri" w:cs="Arial" w:ascii="Arial" w:hAnsi="Arial"/>
                <w:sz w:val="20"/>
                <w:szCs w:val="22"/>
                <w:lang w:val="sl-SI" w:eastAsia="en-US"/>
              </w:rPr>
              <w:t>eškir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2,1,0,-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0"/>
                <w:szCs w:val="22"/>
                <w:lang w:val="pl-PL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pl-PL" w:eastAsia="en-US"/>
              </w:rPr>
              <w:t xml:space="preserve">Kvalitet i stanje tuš aparata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t>2,1,0,-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2"/>
                <w:lang w:val="pl-PL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pl-PL" w:eastAsia="en-US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>Kvalitetno osvjetljenj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-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val="sr-Latn-CS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>Kvalitet i stanje umivaonika, polica i slavin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-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val="sr-Latn-CS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>Kvalitet i stanje kade ili  kabine za tuširanj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-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val="sr-Latn-CS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>Kvalitet i stanje zavjese ili vrata kabine za tuširanj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,-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val="sr-Latn-CS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0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sr-Latn-CS" w:eastAsia="en-US"/>
              </w:rPr>
              <w:t xml:space="preserve">Kvalitet WC šolje sa daskom za sjedenj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 xml:space="preserve">2,1,0,-1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val="sr-Latn-CS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  <w:t>Funkcionisanje ventilacije (svjež vazduh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1,0,-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>Kvalitet i veličina ogledal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,-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>Generalno stanje ćistoć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1,0,-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>Ukupan utisak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,-1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14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U K U P N 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rFonts w:eastAsia="Calibri" w:cs="Calibri" w:ascii="Calibri" w:hAnsi="Calibri"/>
          <w:b/>
          <w:i/>
          <w:sz w:val="32"/>
          <w:szCs w:val="32"/>
          <w:u w:val="single"/>
          <w:lang w:val="en-US" w:eastAsia="en-US"/>
        </w:rPr>
      </w:r>
    </w:p>
    <w:tbl>
      <w:tblPr>
        <w:tblW w:w="14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1558"/>
        <w:gridCol w:w="1183"/>
        <w:gridCol w:w="987"/>
        <w:gridCol w:w="987"/>
        <w:gridCol w:w="835"/>
        <w:gridCol w:w="1572"/>
        <w:gridCol w:w="27"/>
        <w:gridCol w:w="1696"/>
      </w:tblGrid>
      <w:tr>
        <w:trPr>
          <w:trHeight w:val="741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hr-HR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hr-HR" w:eastAsia="en-US"/>
              </w:rPr>
              <w:t>BODOVNA SKAL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KOMISIJ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*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**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***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 xml:space="preserve">KVALITATIVNI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1-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KOMISIJA/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INSPEKCIJA</w:t>
            </w:r>
          </w:p>
        </w:tc>
      </w:tr>
      <w:tr>
        <w:trPr>
          <w:trHeight w:val="420" w:hRule="atLeast"/>
        </w:trPr>
        <w:tc>
          <w:tcPr>
            <w:tcW w:w="14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TRPEZARIJA</w:t>
            </w:r>
          </w:p>
        </w:tc>
      </w:tr>
      <w:tr>
        <w:trPr>
          <w:trHeight w:val="397" w:hRule="atLeast"/>
        </w:trPr>
        <w:tc>
          <w:tcPr>
            <w:tcW w:w="14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lang w:val="en-US" w:eastAsia="en-GB"/>
              </w:rPr>
              <w:t xml:space="preserve">STANJE </w:t>
            </w:r>
          </w:p>
        </w:tc>
      </w:tr>
      <w:tr>
        <w:trPr>
          <w:trHeight w:val="400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pl-PL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pl-PL" w:eastAsia="en-US"/>
              </w:rPr>
              <w:t>Kvalitet i stanje podova, zidova i plafon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-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val="sr-Latn-CS"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>Kvalitetno osvjetljenj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-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val="sr-Latn-CS"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>Kvalitetni stolnjaci, posuđe i pribo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-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val="sr-Latn-CS"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>Kvalitet i stanje namještaj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-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val="sr-Latn-CS"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 xml:space="preserve">Kvalitet i stanje zavjesa i vrata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,-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val="sr-Latn-CS"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>Funkcionisanje ventilacije (svjež vazduh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1,0,-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 xml:space="preserve">Generalno stanje čistoće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1,0,-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l-SI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>Veličina trpezarij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,-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>Ukupan utisak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,-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U K U P N 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45" w:hRule="atLeast"/>
        </w:trPr>
        <w:tc>
          <w:tcPr>
            <w:tcW w:w="14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PROSTORIJA ZA PRIPREMU HRANE - KUHINJA</w:t>
            </w:r>
          </w:p>
        </w:tc>
      </w:tr>
      <w:tr>
        <w:trPr>
          <w:trHeight w:val="383" w:hRule="atLeast"/>
        </w:trPr>
        <w:tc>
          <w:tcPr>
            <w:tcW w:w="14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lang w:val="en-US" w:eastAsia="en-GB"/>
              </w:rPr>
              <w:t xml:space="preserve">STANJE </w:t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pl-PL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pl-PL" w:eastAsia="en-US"/>
              </w:rPr>
              <w:t>Kvalitet i stanje podova, zidova i plafon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-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val="sr-Latn-CS"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>Kvalitetno osvjetljenj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-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val="sr-Latn-CS"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 xml:space="preserve">Stanje i kvalitet rashladnih uređaja i zamrzivača sa termostatom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-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val="sr-Latn-CS"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>Stanje i kvalitet površine za pripremanje hran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-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val="sr-Latn-CS"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>Stanje i kvalitet uređaja za termičku obradu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-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val="sr-Latn-CS"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 xml:space="preserve">Kvalitet i stanje prozora i vrata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,-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val="sr-Latn-CS"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>Funkcionisanje ventilacije (svjež vazduh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1,0,-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 xml:space="preserve">Generalno stanje čistoće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,-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l-SI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 xml:space="preserve">Veličina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,-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>Ukupan utisak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,-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81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U K U P N 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81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lang w:val="sr-Latn-CS" w:eastAsia="en-US"/>
              </w:rPr>
              <w:t>Kuhinja / trpezarija kao cjelin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pl-PL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pl-PL" w:eastAsia="en-US"/>
              </w:rPr>
              <w:t>Kvalitet i stanje podova, zidova i plafon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-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val="sr-Latn-CS"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>Kvalitetno osvjetljenj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-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val="sr-Latn-CS"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 xml:space="preserve">Stanje i kvalitet rashladnih uređaja i zamrzivača sa termostatom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-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val="sr-Latn-CS"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>Stanje i kvalitet površine za pripremanje hran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-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val="sr-Latn-CS"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>Stanje i kvalitet uređaja za termičku obradu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-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val="sr-Latn-CS"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 xml:space="preserve">Kvalitet i stanje prozora i vrata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,-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val="sr-Latn-CS"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>Kvalitetni stolnjaci, posuđe i pribo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-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>Kvalitet i stanje namještaj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-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 xml:space="preserve">Kvalitet i stanje zavjesa i vrata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,-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>Funkcionisanje ventilacije (svjež vazduh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1,0,-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81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 xml:space="preserve">Generalno stanje čistoće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,-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81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l-SI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 xml:space="preserve">Veličina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,-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81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>Ukupan utisak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,-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81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val="sl-SI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l-SI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81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481" w:hRule="atLeast"/>
        </w:trPr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418"/>
        <w:gridCol w:w="1276"/>
        <w:gridCol w:w="992"/>
        <w:gridCol w:w="850"/>
        <w:gridCol w:w="991"/>
        <w:gridCol w:w="1594"/>
        <w:gridCol w:w="1692"/>
      </w:tblGrid>
      <w:tr>
        <w:trPr>
          <w:trHeight w:val="707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29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val="sr-Latn-C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BODOVNA SKA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KOMIS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***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KVALITATIVNI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1-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KOMISIJA/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INSPEKCIJA</w:t>
            </w:r>
          </w:p>
        </w:tc>
      </w:tr>
      <w:tr>
        <w:trPr>
          <w:trHeight w:val="422" w:hRule="atLeast"/>
        </w:trPr>
        <w:tc>
          <w:tcPr>
            <w:tcW w:w="1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SANITARNI ČVOR / KUPATILO</w:t>
            </w:r>
          </w:p>
        </w:tc>
      </w:tr>
      <w:tr>
        <w:trPr>
          <w:trHeight w:val="414" w:hRule="atLeast"/>
        </w:trPr>
        <w:tc>
          <w:tcPr>
            <w:tcW w:w="1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 xml:space="preserve">STANJE </w:t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>Kvalitet i stanje podova, zidova i plafo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>Kvalitetno osvjetljen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 xml:space="preserve">Kvalitet i stanje umivaonik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 xml:space="preserve">Kvalitet WC šolje sa daskom za sjedenj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 xml:space="preserve">2,1,0,-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>Funkcionisanje ventilacije (svjež vazdu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1,0,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>Kvalitet i veličina ogleda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,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>Generalno stanje ćistoć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1,0,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>Ukupan utis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,1,0,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 xml:space="preserve">U K U P N 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545" w:hRule="atLeast"/>
        </w:trPr>
        <w:tc>
          <w:tcPr>
            <w:tcW w:w="1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MOGUĆNOSTI AKTIVNOG ODMORA ZA GOSTE</w:t>
            </w:r>
          </w:p>
        </w:tc>
      </w:tr>
      <w:tr>
        <w:trPr>
          <w:trHeight w:val="255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>Poljoprivredni radov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264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>Stari zana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>Tradicionalana znanja i vještine (branje voća, ljekovitog bilja, borovnica..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>Sportsko-rekreativne aktivnosti (jahanje konja, sportski tereni, bazen...) uz upotrebu sportskih rekvizi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3-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264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Latn-CS" w:eastAsia="en-US"/>
              </w:rPr>
              <w:t>Ostalo (navesti ukoliko postoj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  <w:t>1-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351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CS" w:eastAsia="en-US"/>
              </w:rPr>
              <w:t>U K U P N 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CS"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val="sr-Latn-C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190" w:leader="none"/>
        </w:tabs>
        <w:rPr>
          <w:rFonts w:ascii="Calibri" w:hAnsi="Calibri" w:eastAsia="Calibri" w:cs="Calibri"/>
          <w:sz w:val="32"/>
          <w:szCs w:val="32"/>
          <w:lang w:val="en-US" w:eastAsia="en-US"/>
        </w:rPr>
      </w:pPr>
      <w:r>
        <w:rPr>
          <w:rFonts w:eastAsia="Calibri" w:cs="Calibri" w:ascii="Calibri" w:hAnsi="Calibri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1190" w:leader="none"/>
        </w:tabs>
        <w:rPr>
          <w:rFonts w:ascii="Calibri" w:hAnsi="Calibri" w:eastAsia="Calibri" w:cs="Calibri"/>
          <w:sz w:val="32"/>
          <w:szCs w:val="32"/>
          <w:lang w:val="en-US" w:eastAsia="en-US"/>
        </w:rPr>
      </w:pPr>
      <w:r>
        <w:rPr>
          <w:rFonts w:eastAsia="Calibri" w:cs="Calibri" w:ascii="Calibri" w:hAnsi="Calibri"/>
          <w:sz w:val="32"/>
          <w:szCs w:val="32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s-B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0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  <w:lang w:val="bs-B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bs-BA" w:eastAsia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bs-BA" w:eastAsia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bs-BA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bs-BA" w:eastAsia="en-US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24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bs-BA" w:eastAsia="en-US"/>
    </w:rPr>
  </w:style>
  <w:style w:type="character" w:styleId="FootnoteTextChar">
    <w:name w:val="Footnote Text Char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  <w:lang w:val="en-US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30X">
    <w:name w:val="T30X"/>
    <w:basedOn w:val="Normal"/>
    <w:qFormat/>
    <w:pPr>
      <w:autoSpaceDE w:val="false"/>
      <w:spacing w:before="60" w:after="60"/>
      <w:ind w:firstLine="283"/>
      <w:jc w:val="both"/>
    </w:pPr>
    <w:rPr>
      <w:rFonts w:eastAsia="Times New Roman"/>
      <w:color w:val="000000"/>
      <w:sz w:val="22"/>
      <w:szCs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ind w:left="-1134" w:hanging="0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Calibri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6:03:00Z</dcterms:created>
  <dc:creator>Nada Knezevic</dc:creator>
  <dc:description/>
  <cp:keywords/>
  <dc:language>en-US</dc:language>
  <cp:lastModifiedBy>Anka Kujovic</cp:lastModifiedBy>
  <cp:lastPrinted>2021-05-05T16:02:00Z</cp:lastPrinted>
  <dcterms:modified xsi:type="dcterms:W3CDTF">2021-05-05T14:04:00Z</dcterms:modified>
  <cp:revision>5</cp:revision>
  <dc:subject/>
  <dc:title/>
</cp:coreProperties>
</file>